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 извещению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Заявка на участие в электронном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аво заключения договора аренды земельного участка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Заявитель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ого лица - полное и сокращенное  наименование, юридического лица;  для физического лица и индивидуального предпринимателя - Ф.И.О. полностью)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______________________________________________________________________________ _______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ля юридического лица  Ф.И.О. полностью с указанием должности)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ействующего на основании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для юридического лица  с указанием реквизитов соответствующего документ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</w:rPr>
        <w:t>Свидетельство о государственной регистрации (для юридического лица и индивидуального предпринимателя): серия___________ №_________________дата регистрации _______________, выдано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(кем, когда выдан документ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Адрес  места  регистрации (для физического лица)/юридический адрес (для юридического лица):</w:t>
      </w:r>
      <w:r>
        <w:rPr/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ля физического лица: Ф.И.О., адрес регистрации, ИНН,  паспортные да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явителя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, удостоверяющий личность доверенного лица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кумента, серия, номер, дата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елефон:____________________________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Ознакомившись с материалами извещения, размещенного на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извещение №_____ от___,  проектом договора аренды, земельным участком на местности и условиями его использования, желаю заключить договор аренды земельного участка, расположенного по адресу</w:t>
      </w:r>
      <w:r>
        <w:rPr>
          <w:rFonts w:cs="Times New Roman" w:ascii="Times New Roman" w:hAnsi="Times New Roman"/>
          <w:b/>
        </w:rPr>
        <w:t>: _________________________________________</w:t>
      </w:r>
      <w:r>
        <w:rPr>
          <w:rFonts w:cs="Times New Roman" w:ascii="Times New Roman" w:hAnsi="Times New Roman"/>
        </w:rPr>
        <w:t>кадастровый №__________, разрешенное использование земельного участка _________________, площадью__________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ектом договора аренды земельного участка и извещением о проведении аукциона ознакомлен(а), об отсутствии ряда сетей инженерно- технического обеспечения осведомлен,  с условиями согласен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м заявлением подтверждаю ознакомление с проектом договора аренды на земельный участок, претензий к продавцу не име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с тем, что внесенный задаток победителю аукциона засчитывается в счет арендной платы за земельный участок, но при уклонении от заключения договора аренды земельного участка, внесенный задаток не возвращается. Сведения о победителе аукциона, уклонившемся от заключения договора аренды земельного участка, включаются в реестр недобросовестных участников аукцио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для возврата задатк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спондентский счет № 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НН_____________________________ОГРН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КПП _____________________________БИК 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(представителя заявител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/_____________________________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М.П.           «______»  ____________ 202     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соответствии с Федеральным законом № 152-ФЗ от 27.07.2006 «О персональных данных» подтверждаю свое согласие на обработку моих персональных данных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           _____________________________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Ф.И.О./наименование заявителя)                                                                              (подпись заявителя/представителя заявител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указывается в случае подачи заявки физическим лицом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явке прилагаются документы согласно описи на______ листах.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567"/>
        <w:jc w:val="center"/>
        <w:rPr/>
      </w:pPr>
      <w:r>
        <w:rPr>
          <w:rFonts w:cs="Times New Roman" w:ascii="Times New Roman" w:hAnsi="Times New Roman"/>
        </w:rPr>
        <w:t xml:space="preserve">ОПИСЬ ДОКУМЕНТОВ, </w:t>
      </w:r>
    </w:p>
    <w:p>
      <w:pPr>
        <w:pStyle w:val="Normal"/>
        <w:spacing w:lineRule="auto" w:line="216"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мых для участия в аукционе на право заключения договора аренды земельного участка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90"/>
        <w:gridCol w:w="113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/уполномоченный представитель</w:t>
        <w:tab/>
        <w:tab/>
        <w:t>_________________</w:t>
      </w:r>
    </w:p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vertAlign w:val="superscript"/>
          <w:lang w:val="en-US"/>
        </w:rPr>
        <w:tab/>
      </w:r>
      <w:r>
        <w:rPr>
          <w:rFonts w:cs="Times New Roman" w:ascii="Times New Roman" w:hAnsi="Times New Roman"/>
          <w:vertAlign w:val="superscript"/>
        </w:rPr>
        <w:t xml:space="preserve">                (подпись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, основание и реквизиты документа, подтверждающего полномочия соответствующего лица на подписание заявки на участие в аукционе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4:00Z</dcterms:created>
  <dc:creator>Земельный</dc:creator>
  <dc:description/>
  <cp:keywords/>
  <dc:language>en-US</dc:language>
  <cp:lastModifiedBy>Адм Ровное</cp:lastModifiedBy>
  <cp:lastPrinted>2023-05-22T09:30:00Z</cp:lastPrinted>
  <dcterms:modified xsi:type="dcterms:W3CDTF">2023-07-28T08:41:00Z</dcterms:modified>
  <cp:revision>12</cp:revision>
  <dc:subject/>
  <dc:title/>
</cp:coreProperties>
</file>